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4 juin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5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FUGAUVEA BOULANGERIE», </w:t>
      </w:r>
      <w:r>
        <w:rPr/>
        <w:t>le 24 juin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’employeur Madame </w:t>
      </w:r>
      <w:r>
        <w:rPr>
          <w:b/>
        </w:rPr>
        <w:t>TAUVALE Kilisitina</w:t>
      </w:r>
      <w:r>
        <w:rPr/>
        <w:t xml:space="preserve"> et nous avons discuté. Je lui ai demandé donc si tout va bien suite à mes premières visites. Elle m’a répondu que oui et qu’elle a commencé à effectuer des fiches de salaires et des contrats de travail pour son personne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 ailleurs, elle m’a dit qu’elle compte rajouter un nouveau dans ses prochaines déclarations qui venait de faire 2 mois d’essaies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21:31:00Z</dcterms:created>
  <dc:creator>DIRECTEUR</dc:creator>
  <dc:description/>
  <cp:keywords/>
  <dc:language>en-US</dc:language>
  <cp:lastModifiedBy>CONTROLE_1</cp:lastModifiedBy>
  <cp:lastPrinted>2019-07-25T09:20:00Z</cp:lastPrinted>
  <dcterms:modified xsi:type="dcterms:W3CDTF">2019-07-24T21:42:00Z</dcterms:modified>
  <cp:revision>4</cp:revision>
  <dc:subject/>
  <dc:title>N° 103/CLR/CCPF/2008</dc:title>
</cp:coreProperties>
</file>